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ITBOL MANUAL UPDATE 12/81 -- SPITBOL/37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Revised 7/4/8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as an update to the DLA SPITBOL  MANU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ver  the  features  added  to  SPITBOL after the manual w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nd to cover the new features added in SPITBOL Version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ITBOL/370. It  includes  appropriate  parts  of  the  ol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r  SPITBOL Version 3 and corrects some errors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lder material, as well as providing a full  description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features  of  SPITBOL/370.  SPITBOL/370  is  an upwar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version of SPITBOL which contains  many  new  f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kes  use  of  the  IBM  370  instruction  set for improv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A few bugs have also been fix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 SPITBOL/370  is  available  as  a  test  version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,  and  is  invoked in batch by specifying // EXEC SPIT37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// EXEC SPITBOL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NEW FEATUR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ILITY TO RETURN ERROR CODES FROM EXTERNAL FUNCTION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failure returns,  an  external  function  can 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an  execution error code by returning to 8(R14).  This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returning in R0 the binary value of the error code  ( 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  AL2(mm,nn),where  mm  is the major code and nnn is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ode), as i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   R0,=AL2(mm,nn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8(R14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registers must be restor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&amp;FNCLEVEL IS NOW A WRITEABLE KEYWOR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NCLEVEL is now a writeable keyword.  It can be set to any va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its  current  value  and  zero.   The  function  retur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by decreasing the value  are  not  allowed  to  trigg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 defined   trace  functions  or  trace  functions 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NCLEVEL.  This is primarily useful for  error  recovery  in  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environmen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ETTER HANDLING OF LARGE NUMBE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igit numbers too large to be integers are converted to real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DITIONS TO SETEXIT SUPPOR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reserved label, SCONTINUE, is added to allow resumption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tement  at  the  point  of  error  (similar to the CONTIN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)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OAD FUNCTION IS NOW BELL SNOBOL-4 COMPATAB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argument on the  LOAD  function,  to  allow  loading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functions  from  datasets  other than STEPLIB's, is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This is compatible with BELL SNOBOL4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R DATA NOW GENERATED IN OBJECT DECK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now generates IDR data  on  the  END  card  when 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object deck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PPORT FOR READING AND WRITING WYLBUR EDIT FORMAT FI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 can now read and write  WYLBUR  EDIT  format  data.   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 below for complete detail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TENSIONS TO TRIM FUNCTION, REVERSE TRIM FUNC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argument  is  now  available  to  TRIM,  indicating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be trimmed.  The default is a blan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unction RTRIM (reverse trim) of two string  arguments  h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.  This is defined a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TRIM(x,c)=REVERSE(TRIM(REVERSE(x),c)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XTENSIONS TO SUBSTR FUN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R function has been redefined.  This is one of  the  f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 where  SPITBOL/370 is not strictly upwards compatable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 Version 3, since some of the extensions would  cause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  function  to fail in Version 3.  If the third argument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or zero, the remainder of the string will be returned 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ubstring.   If  the  number  of  characters  requested i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 is  too  large,  the  function  will  return  as  m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s can be found in the string rather than  failing 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id  in Version 3.  If the second argument is negative ra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ositive, indexing occurs  from  the  right  of  the  str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left (the last character in the string is -1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THEMATICAL FUNC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unctions and related support  have  been  added 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/370.   This  includes  the  following.  Two new read-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, &amp;E and &amp;PI have been added.  &amp;E is the base for natur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s; &amp;PI is the familiar  constant  PI  (area  of  a  u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).    Trigonometric  functions  (SIN,  COS,  TAN),  inver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onometric functions (ARCSIN, ARCCOS  and  ARCTAN)  have  b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;  these  functions operate in units of radians.  Hyperbol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SINH, COSH and TANH)  have  been  added,  as  well 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 hyperbolic  functions (ARCSINH, ARCCOSH and ARCTANH).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function  has  been  added  (note  that  since  GAMMA(x)  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AL(x-1)  this  also  provdes a factorial function).  A LO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been added, LOG(value,base).  If the base is omit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zero, the natural LOG is computed.  (Note  that  LOG  base  2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 LOG  and  LOG  base 10 are handled as special cases,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ogarithms are computed by the formula LOG(a,b) = LOG(a)  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(b)  internally).   An exponential function, EXP(a,b) has b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; this computes a ** b.  Note that by setting b to  .5 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a  square  root  function.   ABS(x),  an absolute va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has been added; this works for  any  numeric  datatyp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(a,b),  a  remainder  function for DREAL values, is availabl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ess otherwise specified, all of the above  fun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DREAL arguments and return DREAL valu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ANDOM NUMBER GENERATO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congruential random number  generator  has  been  add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(a,b,c).   The values a and b define the range in which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is to be computed.  C is a seed value;  if  omit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  provdes  an initial default value (of 31).  If the upp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is omitted, the values range over  all  positive  integ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RANDOM() will return a random positive integ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AXIMUM AND MINIMUM FUNCTION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and MIN functions are available.  They accept any  number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and  return  the  appropriate  one.   The  datatype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o prior to comparisons is derived from the  datatype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OOLEAN AND BIT MANIPULATION FUNCTION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functions AND(x,y), OR(x,y), XOR(x,y)  and  COMPL(x) 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 All  of  the binary functions require that the tw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rguments have the same length.   These  functions  oper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by bit on the input string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BIT(string,bit-number), which returns integer  0 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can be used to obtain the value of a specific bit position 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ring.   Bit  numbering  is  left to right, starting at zer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ET(string,bit-number,value) can be used to set a bit  to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value  using  the same bit numbering scheme; the va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zero or on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ATA CONVERSION FUNCTION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nversion functions have been  implemented.   These 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HEX,  FROMHEX,  TOBIN,  FROMBIN,  FROMDEC, TODEC, SCONV, ICONV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NV and DCONV.  TOHEX and FROMHEX convert between  strings 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of hexadecimal characters - thus for example TOHEX('1') 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1'  and  FROMHEX('F3')='3'.   TOBIN and FROMBIN convert betw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nd strings  of  zeroes  and  ones  -  thus  for  exam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IN('1') = '11110001' and FROMBIN('11110101') = '5'.  TODEC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DEC convert between integers and packed decimal string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ependent conversion functions  (which  basically  chan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 types)  are  implemented  through  four new fun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CONV, ICONV, RCONV and DCONV.  These operate as follow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NV accepts a REAL, DREAL or INTEGER as  input  and  returns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 the same valu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SCONV(250) = '0'  (because '0'=X'F0'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V accepts a STRING or REAL as input and  converts  it  to  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  In  the case of strings, the value is left padded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zeroes or truncated as required to generate four byt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ICONV('0') = 250  (because '0'=X'F0'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ONV accepts a STRING or INTEGER as  input  and  converts  to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.  Strings are handled as for ICONV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NV accepts a STRING as input  and  converts  it  to  a  DREA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ing/truncation  is  as  for ICONV or NCONV, except to 8 by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4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HANGES IN COMPILER PARAMETER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 been  some  parm  field  changes.   The  support 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cise  interrupts  on the 360/91 has been removed, and the I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ow interpeted as a bit  map  controlling  listing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articular, the following bits in the rightmost byte now ha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aning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'01' - suppress header pag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'02' - suppress compilation statistic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'04' - suppress execution statistic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arameter, B=, is added for  use  with  attention  handl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SO;  see  the  section on TSO for details.  Two other n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M= and E= are added and can  be  set;  currently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 these  are  ignored.   They will be used later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some additional featur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UPPORT FOR OPEN EXTE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VS, and DLA OS/360 via retrofit, support  an  option  on  OP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TEND, which causes writing of a file to begin at the e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(similar to DISP=MOD in JCL). This option can be 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SPITBOL  by  specifying  E  as  the open type in the seco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SYSOPEN function. For example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OPEN('APNDFILE','E'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PNDFILE to be opened for output and cause records 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written  to  the  end of the file rather than overwriting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 contents (assuming DISP=OLD or  DISP=SHR  had  b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JCL for the file; if DISP=MOD was used in JCL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quivalent to SYSOPEN('APNDFILE','O').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EXTEND option  for  WYLBUR  EDIT  form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you must take care to ensure that WYLBUR line numbers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you append are larger than any that exist in  the 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you get the entire file when you USE if from WYLBUR. I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ail to do this, DLA WYLBUR will give you a  warning  messa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gnore  those  lines  that  don't  have  strictly  ascend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XTENSIONS TO SYSDATE EXTERNAL FUNC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DATE external function  has  been  extended  to  return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taining both the gregorian and julian dates rather th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gregorian date. The format of the string returned is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:SS MM/DD/YY DDD.YY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SUPPORT FOR WYLBUR EDIT FORMAT FIL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to SPITBOL to read and write  WYLBUR  ED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les.  This requires no special effort on the part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program  as long as valid EDIT format files are provided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r output.  However, as part of this support, the follow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have been added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XTENSIONS TO SYSOP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EN function has been modified so that  the  open  str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prefaced with either a 'W' or an 'N'.  If an 'W' is us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EN will attempt to treat the files as a WYLBUR  EDIT  form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if  possible.   If  an 'N' is used, SYSOPEN will forc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considered as a non-EDIT format file  no  matter  wh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DCB  characteristics  are.  If nothing is specified then 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RECFM=U and LRECL=BLKSIZE with a BLKSIZE  between  315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3700  will  be  assumed  to be EDIT format.  Through the 'F'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SYSOPEN, any file with RECFM=U and LRECL in  excess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can be treated as EDIT format.  Note that it is not necessa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YSOPEN except to override SPITBOL's default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W EXTERNAL FUNCTIONS FOR USE WITH EDIT FORMAT FI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external functions have been added to  support  handl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YLBUR EDIT format files.  These ar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LINEI  -  LOAD('SYSLINEI('FILENAME')INTEGER').   Called  in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 program as SYSLINEI('FILENAME').  This  function  retur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the last line number read from an input WYLBUR ED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le.  Note that the value returned is is an integer equ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line number read multiplied by 1000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INEO -  LOAD('SYSLINEO(STRING,INTEGER)STRING).   Called  in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 program like SYSLINEO('FILENAME',INTEGER).  This fun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next  line number to be written for WYLBUR EDIT form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integer  specified  by  the  second  argument. 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fails  if  the  file  is not an output file or the li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iven is over 99999999.  The  function  returns  the  NU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 Note  that the line number specified in the function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teger  value  equal  to  the  WYLBUR  line  number  desir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1000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DELTA - LOAD('SYSDELTA(STRING,INTEGER)STRING).   Called  in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 program like SYSDELTA('FILENAME',INTEGER).  This fun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 to  change the DELTA for writing line numbers for WLB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ormat files.  The function fails if the file whose delta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t is not an output file or the  delta  is  over  9999999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returns the NULL string.  Note that the line nu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function is an integer value equal to the WYLB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desired multiplied by 1000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functions fail  if  the  specified  file 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ist or is of the inappropriate typ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UPPORT FOR DIRECT ACCESS (BDAM)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ITBOL/370 support has been  added  to  to  access  files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-length records randomly as well as sequentially; that is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 specific  blocks  from  the  file can be read or written 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access of fixed-length files is accomplished  through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*DA1 pseudo-file and its associated external fuc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ock  to  be  read  or  written  is identified by its blo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  integer  ranging  from  zero  for  the  first  blo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up to the number of the last block in th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a random-access file the  file  must  be  format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 ways to format a file. The first is to writ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a standard SPITBOL sequential file with RECFM=F  and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ECL  equal  to  the  BLKSIZE.  The  second  way,  which is mo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files that will then be loaded in random  order, 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he new external function SYSFMT. This function is load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AD('SYSFMT(STRING)INTEGER'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voked a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FMT('*DA1(ddname)'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dname is the OS JCL ddname of the file  to  be  format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file will be filled with blocks of binary zeroes.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returned  by SYSFMT is the number of blocks in the file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just  formatted.  Note  that  if  a  file  is  simply  to 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 with  zero  blocks,  SYSFMT is generally faster th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the zero blocks using a standard  SPITBOL  sequenti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Note  that  if  you use SYSFMT you must specify LRECL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SIZE on the DD card defining the ddname to be formatt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ile is formatted, it can be read or written  by  mak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I/O  associations  to the pseudo-file *DA1(ddname).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number to be read  or  written  is  specified  through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ECNO  function  that  is described below. If the intent is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ad and write the file, it  should  be  opened  for  UP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SOPEN function (eg SYSOPEN('*DA1(ddname)','U')) af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variables  can be input and output associated to it i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fashion.  See the section on the SYSOPEN function for  mo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Note  carefully  that  opening  a  *DA1 pseudo-file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does  not  mean  the  same  thing  as  opening  a  norm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file for update in  place.  For  a  *DA1  pseudo-file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 and writes can occur and be intermixed in any order; the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requirement that each write be proceeded by a  read  as 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update-in-plac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when writing blocks  SPITBOL  will  provide  blan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ing  up  to the required LRECL (or BLKSIZE, which is the s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*DA1 pseudo-files) but that records exceeding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ECL cannot be written to a *DA1 pseudo-file (this will cause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46 error code to be generated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*DA1 pseudo-file is a record  number,  whi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next record to be read or written. This record nu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itialized  to zero when the file is first opened and can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at will using the SYSRECNO function, which is loaded by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('SYSRECNO(STRING,INTEGER)STRING'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called   as   SYSRECNO('*DA1(ddname)',blocknumber)    whe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number  gives  the  number  of  the next block to be read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SYSRECNO will always return the null  string,  and  wi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if the specified file is  not  open  or  otherwise  invali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to  open and read the third record of the *DA1 pseudo-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dname MYDATA the following program fragment could be used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('SYSRECNO(STRING,INTEGER)STRING') INPUT(.R,'*DA1(MYDATA)'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EN('*DA1(MYDATA)','I'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3 = SYSRECNO('*DA1(MYDATA)',3) 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YSOPEN must be done before  the  first  time  th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ECNO is calle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read a block that does not exist  (eg.  is  out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)  from a *DA1 pseudo-file will result in a 12.98 error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an be trapped through use of the  SETEXIT  function).  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 error in reading a record from a *DA1 pseudo-file results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2.99 error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random-access pseudo-files it  is  occasional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to  determine the number of records in the file. This c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using the SYSFSIZE function (which also works  on  norm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 SPITBOL files, where for input it gives the number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e file, and for an output file that is being writt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umber of records that the file will hold). SYSFSIZE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s LOAD('SYSFSIZE(STRING)INTEGER')  and  called  with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  (for  a *DA1 pseudo-file this would be *DA1(ddname))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the number of records in the file. SYSFSIZE  requi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file it is called to process be open already, and wi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if the file is not open or  the  file  name  is  invalid 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 Note  that  a  file is opened at the time of the fir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operation, not at  the  time  of  input  or 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.   SYSOPEN  can  be  used to force an open befor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ad or write is actually done to the file. Thus, in  or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ind  out  how  many  records  are in a direct-access file,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lik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RECS = SYSOPEN('*DA1(ddname)') SYSFSIZE('*DA1(ddname)'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priat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NEW EXTERNAL FUNC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external functions discussed above that were added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upport for WYLBUR EDIT  format  files  and  ones  to 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 below that provide support for SPITBOL under TSO, so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iscellaneous external  functions  have  been  added  to  DL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BOL.  These are as follow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YSRELS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'SYSRELSE(STRING)STRING').  Called in a SPITBOL program lik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ELSE('FILENAME').  Causes the current block of an input 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released.  The next read from that file will get the fir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from the  next  block.   The  Function  returns  the  NU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YSTRUNC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'SYSTRUNC(STRING)STRING').  Called in a SPITBOL program lik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RUNC('FILENAME').  For output files, this function causes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QSAM buffer to be written out immediately, wether or 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ull.  The function returns the NULL string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YSFEOV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SYSFEOV(STRING)STRING').  Called in a SPITBOL  program  lik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FEOV('FILENAME').   Forces end of volume on the current volu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ltivolume files.  An error will occurr if  no  more  volum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for the file.  The function returns the null string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YSPAR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'SYSPARM(STRING)STRING').  Called with a null argument,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return the entire OS parm fiel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YSFSIZ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'SYSFSIZE(STRING)INTEGER').   Called  with  a  ddname  as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this function returns the number  of  records  in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.   There  are a number of restrictions on the use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; see the section on direct-access pseudo-files above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YSDIR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'SYSDIR(STRING,STRING,STRING,STRING)STRING').  This fun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general  PDS  directory  manipulation  facilities. 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s to SYSDIR are as follow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DIR(ddname,membername,opcode,data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opcode can b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- Delete member. The data argument is ignor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Add alias. The alias to be added is in the data argumen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Replace user data for member. The new user data is i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 argumen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- Rename member. The data argument is the new member n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ANGES TO SYSDATE VALUE FORMA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DATE function has been modified to return  the  julian 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as  the gregorian date.  The calling sequence is unchang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tring returned now looks like mm/dd/yy hh.mm.ss ddd.y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YSUSER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('SYSUSER(STRING)STRING') and called in  a  SPITBOL 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USER().   The  function  returns  the jobname under which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as reun.  If the program was run  under  TSO,  the  TS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id is returned instea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SYSO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('SYSOS(STRING)STRING') and  called  in  a  SPITBOL 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S().   The function returns the name of the operating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hich the program  is  running,  and  wether  or  not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running under TSO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ADDITIONAL ERROR COD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ew error codes have been added to SPITBOL  and 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 Interfac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1 - Second argument to LOAD is not a string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2 - Second argument to TRIM is not a string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3 - Argument to ABS is not numeric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4 - First argument to AND is not a str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5 - Second argument to AND is not a string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6 - Argument to ARCCOS is not a drea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7 - Argument to ARCSIN is not a drea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8 - Argument to ARCTAN is not a drea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09 - Argument to ARCCOSH is not a drea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0 - Argument to ARCSINH is not a drea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1 - Argument to ARCTANH is not a drea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2 - Argument to COMPL is not a str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3 - Argument to COS is not a dre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4 - Argument to SIN is not a dre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5 - Argument to TAN is not a dre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6 - Argument to GAMMA is not a drea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7 - First argument to MOD is not a drea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8 - Second argument to MOD is not a dreal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19 - First argument to EXP is not a drea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0 - Second argument to EXP is not a dreal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1 - Argument to FROMBIN is not a str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2 - Argument to FROMHEX is not a str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3 - Second argument to BIT is not an integ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4 - First argument to BIT is not a string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5 - Argument to FROMDEC is not a str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6 - Invalid datatype passed to DCONV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7 - Invalid datatype passed to ICONV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8 - First argument to LOG is not a drea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29 - Second argument to LOG is not a dreal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0 - First argument to MAX is not numeri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1 - An argument to MAX other than the first was no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al when the first argument was a rea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2 - An argument to MAX other than the first was no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teger when the first argument was an integ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3 - An argument to MAX other than the first was no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real when the first argument was a dreal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4 - First argument to MIN is not numeri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5 - An argument to MIN other than the first was no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al when the first argument was a rea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6 - An argument to MIN other than the first was no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teger when the first argument was an integ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7 - An argument to MIN other than the first was no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real when the first argument was a dreal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8 - Second argument to OR is not a string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39 - First argument to OR is not a string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0 - Third argument to RANDOM is not an integ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1 - Second argument to RANDOM is not an integ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2 - First argument to RANDOM is not an integ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3 - Illegal datatype passed to RCONV func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4 - First argument to RTRIM is not a string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5 - Second argument to RTRIM is not a string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6 - Illegal datatype passed to SCONV func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7 - Argument to TOBIN is not a str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8 - Argument to TOHEX is not a str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49 - Argument to TODEC is not an integ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0 - Second argument to XOR is not a string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1 - First argument to XOR is not a string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2 - Argument to COSH is not a drea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3 - Argument to SINH is not a drea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4 - Argument to TANH is not a drea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5 - Third argument to BITSET is not an integ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6 - Second argument to BITSET is not an integ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.157 - First argument to BITSET is not a string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05 - Attempt to set &amp;STLIMIT to a value less than its curr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13 - Attempt to set &amp;FNCLEVEL to negativ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14 - Attempt to increase the value of &amp;FNCLEVE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15 - External function returned a string exceeding &amp;MAXLNGTH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16 - Attempt to form a string longer than &amp;MAXLNGT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ll to TOBIN funct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17 - Attempt to form a string exceeding &amp;MAXLNGTH i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o TOHEX functio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41 - Attempt to read a non-existant PDS memb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42 - Invalid WYLBUR EDIT forma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43 - Attempt to generate WYLBUR line number over 99999.999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44 - Error opening a file using WYLBUR EDIT forma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45 - Invalid DDNAME passed as a second argument to the LO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46 - Attempt to write a record larger than lrecl to a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which spanned records are prohibit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47 - Error attempting to open a file for EXTEN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98 - Record out of range in *DA1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99 - I/O error on *DA1 fil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100 - Attention receiv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0 - Second argument to TRIM is longer than one charac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1 - Arguments to AND are not the same length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2 - Evaluation of ARCCOS fail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3 - Evaluation of ARCSIN fail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4 - Evaluation of ARCTAN fail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5 - Evaluation of ARCCOSH fail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6 - Evaulation of ARCSINH fail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7 - Evaluation of ARCTANH fail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8 - Evaluation of COS fail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59 - Evaluation of SIN fail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0 - Evaulation of TAN fail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1 - Evaluation of GAMMA fail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2 - Evaluation of MOD fail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3 - Evaluation of EXP fail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4 - Length of argument to FROMBIN not a multiple of eigh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5 - Argument to FROMBIN contains characters other th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eroes and on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6 - Length of argument to FROMHEX is not a multiple of tw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7 - Argument to FROMHEX contains illegal hex characte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8 - Second argument to BIT is negativ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69 - First argument to BIT is null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0 - Second argument to BIT is not within first argumen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1 - Argument to FROMDEC longer than 16 characte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2 - Argument to FROMDEC is not valid packed decimal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3 - Evaluation of LOG function fail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4 - Arguments to OR do not have same lengt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5 - Second argument to RANDOM is negativ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6 - First argument to RANDOM is not positiv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7 - Scaling error in arguments to RANDOM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8 - Second argument to RTRIM is longer than one charact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79 - Arguments to XOR do not have the same length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80 - Evaluation of COSH function fail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81 - Evaulation of SINH function fail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82 - Evaulation of TANH function fail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83 - Third argument to BITSET not zero or on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84 - Second argument to BITSET is negativ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85 - Second argument to BITSET is not within first argumen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86 - First argument to BITSET is nul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SPITBOL UNDER TS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 faciliatate  the  use  of  SPITBOL  under  TSO,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changes  have been made and new functions implemen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ocumentation represents a first draft of what will  beco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.  to the DLA SPITBOL MANUAL)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IBRARY REORGANIZAT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involved in the various version of SPITBOL have  b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 into single libraries,so SPITBOL can now be invo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rom TSO by specify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ersion 2.2 - CALL 'SYS2.SPITBOL.LOADMODS(OSINT)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ersion 3.0 - CALL 'SYS2.SPITV3.LOADMODS(OSINT)'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PITBOL/370 - CALL 'SYS2.SPIT370.LOADMODS(OSINT)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TTENTION HANDLING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BOL/370 under TSO now provides attention handling.  In or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this support, the following features have been added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. B parm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paramater B has  been  added  to  specify  the  number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s  SPITBOL  will  handle.   Each  time  an attention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d, the B parm is decremented by one, and, when the  cou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zero, attention handling is turned off.  The default, i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value is coded, is B=5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. Types of Attention Handlin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BOL/370 provides two types of attention handling:  IMMEDI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EFERRED.  In IMMEDIATE mode,  each  time  an  attention 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d, a execution error 12.100 is generated.  This error ma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trapped  by  means  of  the  SETEXIT  function,  but, if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ped, causes the SPITBOL program to terminate.   In  DEFERR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,  the  value of the B parm is still decremented by one ea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n attention is received,  but  the  user  program  is 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fied of any attentions until it specifically requests we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 have  been any.  This allows the user program to contin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ng until it gets to a point in which it is ready to fie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s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for attention handling is IMMEDIATE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, External Functions for Attention Handl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new external functions for the  attention  handling  featu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provided.  these are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.  SYSATNST = LOAD('SYSATNST(STRING)STRING') and called  in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BOL  program  SYSATNST('x')  where x is either I or D. 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is used to change  the  mode  of  break  handling 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 to  DEFERRED or vice versa.  The function returns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ll string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.  SYSATNCK - LOAD('SYSATNCK(STRING)STRING') and called  in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BOL   program  SYSATNCK().   This  function  is  used,  w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handling is in DEFERRED mode, to determine  wether 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 any  attentions have been received.  If there have been 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s received, the function succeeds and returns the  nu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 If there have been no attentions received, the fun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s.  If attention handling is in IMMEDIATE mode, the fun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fails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SO TERMINAL I/O EXTERNAL FUNCTION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ew external functions have been implemen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T - LOAD('TPUT(STRING)STRING').  Called in a  SPITBOL 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PUT(STRING).   The function will write its argument str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inal exactly as  given.   Note  that  if  you  want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 return at the end of the line you must append it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mnt string.  The function normally returns a NULL string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l under certain error conditions such as an I/O erro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ET - LOAD('TGET(STRING)STRING').  Called in a  SPITBOL 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GET().  This function reads a string from the terminal b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 prompting.  The string read is exactly as entered, and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verted in any way.  TGET will automatically retry most TS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/O error condition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ET0 - The same as TGET except that the function will fail if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string is entered by the us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ONV - LOAD('TCONV(STRING)STRING').  Called in a SPITBOL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CONV(STRING).   This  function  is  used  for  interact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and is equivalent to a TPUT(string) plus a TGET(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ONV0 - The same as TCONV except that the function will fail  i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string is entered by the user.  (The TGET is replaced by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ET0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